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01.2025                                                                                                                                №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ект постановления Администрации Новокусковского сельского поселения «Об утверждении стоимости услуг, предоставляемых согласн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арантированному перечню услуг по погребению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28.01.2025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б утверждении стоимости услуг, предоставляемых согласно гарантированному перечню услуг по погребению»  (далее – проект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5-07-01T08:45:00Z</dcterms:modified>
  <cp:revision>365</cp:revision>
  <dc:subject/>
  <dc:title/>
</cp:coreProperties>
</file>